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55439419"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11538174"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